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 16  Lesson  2  Date(s): 1-2 Days    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LINKS Objective (TEKS): 11a estimate and use measurement tools to determine length , area, capacity, and weight and mass using standard measurement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 xml:space="preserve">Vocabulary: </w:t>
            </w:r>
            <w:r>
              <w:rPr>
                <w:rFonts w:cs="Century Schoolbook;Century" w:ascii="Century Schoolbook;Century" w:hAnsi="Century Schoolbook;Century"/>
              </w:rPr>
              <w:t>millimeter, meter. kilometer</w:t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You have already learned about relationships among customary units of length –inch, feet, yards, and miles. Today you will learn about the relationships among the metric units of length---millimeters, centimeter, decimeter, meter. and kilomet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Meter sticks, rulers</w:t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Have you ever seen posters announcing a 10K race? What do you think a 10K race is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Display a unit cube and a tens rod, Explain that the length of each side of the cube is 1 centimeter and that 10 cubes equal 1 rod.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 xml:space="preserve">If a cube is 1 centimeter long how many centimeters long is 1 rod? (10 cm.) One rod is 1 decimeter long. How can you use the rod to measure objects in the classroom.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(Have the students use the rods to measure 5 objects. Have them draw and label the length of the objects in their notebooks)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Ten cube rod and 1 unit cube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ORE QUESTIONS Explain that the metric system is based on units I groups of 10. If a ten rod is a decimeter, what do you know about a decimeter? What would you do if you measured something with a decimeter, but it was a little short or a little longer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watch the visual learning. Ina group, have them use a sentence strip to make a metric ruler, using the ten rod as a model. Then have them measure the classroom in mete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Interactive notebooks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What would be the best unit of measurement to measure the width of a green bean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choose the most reasonable unit of measurement for the following…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Length of a finger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Width of your big toe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Length of a football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Length of the lunchroom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Distance between Paris and Lond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ependent work-worksheet or student b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s Practice (teacher’s choic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am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p. 346-347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number tiles 1-5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5 squares in one color and 5 in another for each copy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3 copies of teamwork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1:14:00Z</dcterms:created>
  <dc:creator>lcisd</dc:creator>
  <dc:description/>
  <dc:language>en-US</dc:language>
  <cp:lastModifiedBy>Lisa</cp:lastModifiedBy>
  <cp:lastPrinted>2008-10-03T12:16:00Z</cp:lastPrinted>
  <dcterms:modified xsi:type="dcterms:W3CDTF">2010-03-22T01:14:00Z</dcterms:modified>
  <cp:revision>2</cp:revision>
  <dc:subject/>
  <dc:title>Mathematics Daily Lesson Plan</dc:title>
</cp:coreProperties>
</file>